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Сведения о доходах, расходах, об имуществе и обязательствах имущественного характера, представленные лицами, замещающими муниципальные  должности и должности муниципальной службы в Администрации Гламаздинского сельсовета Хомутовского района,  за отчетный период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bCs/>
          <w:sz w:val="28"/>
          <w:szCs w:val="24"/>
          <w:lang w:eastAsia="ru-RU"/>
        </w:rPr>
        <w:t xml:space="preserve">с 1 января 2019 года по 31 декабря 2019 года </w:t>
      </w:r>
    </w:p>
    <w:tbl>
      <w:tblPr>
        <w:tblW w:w="1546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1276"/>
        <w:gridCol w:w="1275"/>
        <w:gridCol w:w="1560"/>
        <w:gridCol w:w="1417"/>
        <w:gridCol w:w="992"/>
        <w:gridCol w:w="993"/>
        <w:gridCol w:w="992"/>
        <w:gridCol w:w="850"/>
        <w:gridCol w:w="1134"/>
        <w:gridCol w:w="1134"/>
        <w:gridCol w:w="1276"/>
        <w:gridCol w:w="1134"/>
        <w:gridCol w:w="1134"/>
      </w:tblGrid>
      <w:tr>
        <w:trPr/>
        <w:tc>
          <w:tcPr>
            <w:tcW w:w="2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екларированный год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ход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за 2019 год (руб.)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(вид приобретенного имущества, источники)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Бардаков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ладимирович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 Собрания депута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ламаздинского сельсовет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00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7.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З 21154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6623.5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Долженко Валенти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Анатольев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 Собрания депута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ламаздинского сельсовет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00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8.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З 11193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3323.8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/5 доли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8.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00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8.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3000.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00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8.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4" w:hRule="atLeast"/>
        </w:trPr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любовская Мари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иколаев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седатель Собрания депутатов Гламаздинского сельсовета Хомутовского район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 долевая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1/4дол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.7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 для ведения ЛПХ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.7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00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5325.8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 для с/х  использова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 для с/х  использ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 долева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1/4дол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1/155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(2/35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.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748000.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59871.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.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З 211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1098.4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птева Елена Вячеславов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 Собрания депута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ламаздинского сельсовет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5.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КОДА РАПИ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6407.7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7" w:hRule="atLeast"/>
        </w:trPr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5.5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З 2107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4027.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167" w:hRule="atLeast"/>
        </w:trPr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5.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урдюкова Мари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Анатольев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меститель председателя Собрания депута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ламаздинского сельсовет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2/4дол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0.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1.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1/4доля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1.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5936.8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1/4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1.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1/4доля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1.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З 212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З-52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1862.7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Лямце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иколаев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кретарь Собрания депутатов Гламаздинского сельсовет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4.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32399.4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1/3дол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4.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4.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7660.2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екерин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ергеевич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 Собрания депута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ламаздинского сельсовет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 для с/х  использова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 для с/х  использова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(2/33 дол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(1/19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.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06000.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297000.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.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УНДАЙ САЛЯРИС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78275.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 для с/х  использова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(1/19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297000.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.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.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5947.9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3:00Z</dcterms:created>
  <dc:creator>User</dc:creator>
  <dc:description/>
  <cp:keywords/>
  <dc:language>en-US</dc:language>
  <cp:lastModifiedBy>User</cp:lastModifiedBy>
  <cp:lastPrinted>2021-01-27T10:58:00Z</cp:lastPrinted>
  <dcterms:modified xsi:type="dcterms:W3CDTF">2021-01-29T11:11:00Z</dcterms:modified>
  <cp:revision>88</cp:revision>
  <dc:subject/>
  <dc:title/>
</cp:coreProperties>
</file>