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ожидаемого  исполнения бюджета </w:t>
      </w:r>
    </w:p>
    <w:p>
      <w:pPr>
        <w:pStyle w:val="Normal"/>
        <w:jc w:val="center"/>
        <w:rPr/>
      </w:pPr>
      <w:r>
        <w:rPr>
          <w:b/>
        </w:rPr>
        <w:t xml:space="preserve">Гламаздинского  сельсовета Хомутовского района </w:t>
      </w:r>
    </w:p>
    <w:p>
      <w:pPr>
        <w:pStyle w:val="Normal"/>
        <w:jc w:val="center"/>
        <w:rPr/>
      </w:pPr>
      <w:r>
        <w:rPr>
          <w:b/>
        </w:rPr>
        <w:t>за 2020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ходы – 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,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логовые и неналоговые доходы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5,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     -налог  на доходы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налог на имущество с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акциз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единый сельскохозяйствен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земель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 xml:space="preserve">                 </w:t>
            </w:r>
            <w:r>
              <w:rPr/>
              <w:t>- государственная пошли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доходы от использования  имуще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езвозмездные поступления  областного бюджета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,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:    - дот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субвен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субсид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межбюджетные трансфер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прочие безвозмездные поступ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сходы  - все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,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общегосударствен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,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национальная обор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-национальная безопасность и правоохранительная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деятельность                                                               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национальная эконом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жилищно-коммунальное хозяй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культу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здравоохранение, физическая культура и спор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социальное обеспечение на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ефицит (-) , профицит (+) 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ламаздинского сельсовета</w:t>
      </w:r>
    </w:p>
    <w:p>
      <w:pPr>
        <w:pStyle w:val="Normal"/>
        <w:rPr/>
      </w:pPr>
      <w:r>
        <w:rPr/>
        <w:t>Хомутовского района                                                                     Н.В.Собо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                                                                          Н.И.Шев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59:00Z</dcterms:created>
  <dc:creator>Пользователь1</dc:creator>
  <dc:description/>
  <cp:keywords/>
  <dc:language>en-US</dc:language>
  <cp:lastModifiedBy>User</cp:lastModifiedBy>
  <cp:lastPrinted>2019-11-12T15:31:00Z</cp:lastPrinted>
  <dcterms:modified xsi:type="dcterms:W3CDTF">2020-11-09T09:21:00Z</dcterms:modified>
  <cp:revision>52</cp:revision>
  <dc:subject/>
  <dc:title>Оценка ожидаемого  исполнения бюджета </dc:title>
</cp:coreProperties>
</file>