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ламаздинского сельсовета (города, поселка) Хомутовского района (далее – Администрация) располагается по адресу: Курская область, Хомутовский р-он, с. Гламаздино, ул. Центральная, д. 35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рыв с 13.00 до 14.00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: с9.00 до17.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- суббота, воскресень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МФЦ (далее – Автономное учреждение Курской  области «Многофункциональный центр по предоставлению государственных и муниципальных услуг») располагается по адресу: Курская обл., г. Курск, ул. В.Луговая, 2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втономного учреждение Курской  области «Многофункциональный центр по предоставлению государственных и муниципальных услуг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пятница с 9.00 до 18.00 ча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с 9.00 до 20.00 ча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с 9.00 до 16.00 ча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день - воскресень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автономного учреждения Курской области   (далее - МФЦ) располагается по адресу: Курская область, Хомутовский р-он, ул. Советская, д. 19-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ереры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– (суббота), воскресень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праздничные дни время работы Администрации, автономного учреждения Курской области «МФЦ», филиала  автономного учреждения Курской области « МФЦ», сокращается на один ча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:8(47137) 3-82-82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е учреждение Курской области «МФЦ»: +7 (4712) 74-14-8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 автономного учреждения Курской области «МФЦ»: 8(47137) 2-16-45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гламаздинский.рф//</w:t>
        </w:r>
      </w:hyperlink>
      <w:r>
        <w:rPr>
          <w:rFonts w:cs="Times New Roman" w:ascii="Times New Roman" w:hAnsi="Times New Roman"/>
          <w:sz w:val="28"/>
          <w:szCs w:val="28"/>
        </w:rPr>
        <w:t>.,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gla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9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втономного  учреждения Курской области «МФЦ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mfc-kursk.ru</w:t>
        </w:r>
      </w:hyperlink>
      <w:r>
        <w:rPr>
          <w:rFonts w:cs="Times New Roman" w:ascii="Times New Roman" w:hAnsi="Times New Roman"/>
          <w:sz w:val="28"/>
          <w:szCs w:val="28"/>
        </w:rPr>
        <w:t>., электронная почта: mfc@rkursk.ru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порталов госуслуг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: http://gosuslugi.ru (далее – Единый портал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информационная система «Портал государственных и муниципальных услуг Курской области»: http://rpgu.rkursk.ru (далее – Региональный порта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adm.petrovskoe@bk.ru" TargetMode="External"/><Relationship Id="rId4" Type="http://schemas.openxmlformats.org/officeDocument/2006/relationships/hyperlink" Target="http://www.mfc-kur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21:00Z</dcterms:created>
  <dc:creator>User</dc:creator>
  <dc:description/>
  <cp:keywords/>
  <dc:language>en-US</dc:language>
  <cp:lastModifiedBy>Admin</cp:lastModifiedBy>
  <dcterms:modified xsi:type="dcterms:W3CDTF">2019-11-08T05:21:00Z</dcterms:modified>
  <cp:revision>2</cp:revision>
  <dc:subject/>
  <dc:title/>
</cp:coreProperties>
</file>