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Решение Собрания Депутатов Гламаздинского сельсовета Хомутовского  района Курской области от 18.05.2018г. № 35/113 «Об утверждении положения, порядке назначения выплаты и перерасчета ежемесячной доплаты к страховой пенсии по старости (инвалидности) главе Гламаздинского сельсовета Хомутовского района Курской области, осуществляющего полномочия выборного должностного лица местного самоуправления на постоянной основе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- Решение Собрания Депутатов Гламаздинского сельсовета Хомутовского  района Курской области от 09.02.2011г. № 5/5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Об утверждении порядка назначения, перерасчета,   выплаты пенсии за выслугу лет лицам, замещавшим долж</w:t>
        <w:softHyphen/>
        <w:t>ности муниципальной службы  в Администрации Гламаздинского сельсовета Хомутовского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ение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9:00Z</dcterms:created>
  <dc:creator>Admin</dc:creator>
  <dc:description/>
  <cp:keywords/>
  <dc:language>en-US</dc:language>
  <cp:lastModifiedBy>Admin</cp:lastModifiedBy>
  <dcterms:modified xsi:type="dcterms:W3CDTF">2019-01-24T10:49:00Z</dcterms:modified>
  <cp:revision>2</cp:revision>
  <dc:subject/>
  <dc:title/>
</cp:coreProperties>
</file>