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Гламаздинского сельсовета Хомутов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Гламаздинского сельсовета Хомутовского района Курской област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0_ декабря 2012года №_25/164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08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Гламаздинского сельсовета Хомутов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Гламаздинского сельсовета Хомутовского района Курской област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13 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20_ декабря 2012года №_25/164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14 и 201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 в 2014-2015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Курской области по возможным гарантийным случаям, в 2014-2015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4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5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KarVN</dc:creator>
  <dc:description/>
  <cp:keywords/>
  <dc:language>en-US</dc:language>
  <cp:lastModifiedBy>Customer</cp:lastModifiedBy>
  <cp:lastPrinted>2011-12-26T11:26:00Z</cp:lastPrinted>
  <dcterms:modified xsi:type="dcterms:W3CDTF">2012-10-12T06:09:00Z</dcterms:modified>
  <cp:revision>16</cp:revision>
  <dc:subject/>
  <dc:title/>
</cp:coreProperties>
</file>