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045</wp:posOffset>
                </wp:positionV>
                <wp:extent cx="7209790" cy="1462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462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ложение № 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 Решению собрания депутатов Гламаздинского сельсовета Хомутовского района Ку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« О бюджете Гламаздинского сельсовета Хомутовского района Курской области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 2013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 на плановый период 2014 и 2015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    20  декабря 2012 года № 25/1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115.15pt;mso-wrap-distance-left:9.05pt;mso-wrap-distance-right:9.05pt;mso-wrap-distance-top:0pt;mso-wrap-distance-bottom:0pt;margin-top:-18.35pt;mso-position-vertical-relative:text;margin-left:170.6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13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Решению собрания депутатов Гламаздинского сельсовета Хомутовского района Курской области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« О бюджете Гламаздинского сельсовета Хомутовского района Курской области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а 2013 год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и на плановый период 2014 и 2015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   20  декабря 2012 года № 25/16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на 201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  в 2013 году</w:t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гарантий Курской области по возможным гарантийным случаям, в 2013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муниципа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местного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6:32:00Z</dcterms:created>
  <dc:creator>KarVN</dc:creator>
  <dc:description/>
  <cp:keywords/>
  <dc:language>en-US</dc:language>
  <cp:lastModifiedBy>Customer</cp:lastModifiedBy>
  <cp:lastPrinted>2011-12-16T16:53:00Z</cp:lastPrinted>
  <dcterms:modified xsi:type="dcterms:W3CDTF">2012-10-12T06:07:00Z</dcterms:modified>
  <cp:revision>17</cp:revision>
  <dc:subject/>
  <dc:title/>
</cp:coreProperties>
</file>