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итуцией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Земельным     кодексом      Российской      Федерации    (в редакции, действующей с 1 марта 2015 год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Федеральным законом от 25.10.2001 № 137-ФЗ «О введении в действие Земельного кодекса Российской Федерации» (в редакции, действующей с 1 марта 2015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ahoma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- приказом Минэкономразвития России от  14 января 2015 г. №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 «Курская  правда» №143 от 30.11.2013 года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-  Распоряжением  Администрации Курской области от 18.05.2015 № 350-р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остановлением Администрации Гламаздинского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сельсовета,  Хомут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от 06.11.2018г. № 5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становлением Администрации Гламаздинского сельсовета Хомутовского района Курской области от </w:t>
      </w:r>
      <w:r>
        <w:rPr>
          <w:rFonts w:cs="Times New Roman" w:ascii="Times New Roman" w:hAnsi="Times New Roman"/>
          <w:bCs/>
          <w:sz w:val="24"/>
          <w:szCs w:val="24"/>
        </w:rPr>
        <w:t>26 .02. 2013      №12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Гламаздинский сельсовет» Хомутовского района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Решением </w:t>
      </w:r>
      <w:r>
        <w:rPr>
          <w:rFonts w:cs="Times New Roman" w:ascii="Times New Roman" w:hAnsi="Times New Roman"/>
          <w:sz w:val="24"/>
          <w:szCs w:val="24"/>
        </w:rPr>
        <w:t>Собрания депу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Гламаздинского сельсовета,  Хомутовского района Курской области от 27.08.2015г. № 11/287 «Об утверждении перечня услуг, которые являются необходимыми и обязательными для предоставления            Администрацией Гламаздин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Гламаздинский сельсовет» Хомутовского  района Курской области (принят решением  Собрания депутатов  Гламаздин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ru465263222010001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09:00Z</dcterms:created>
  <dc:creator>Admin</dc:creator>
  <dc:description/>
  <cp:keywords/>
  <dc:language>en-US</dc:language>
  <cp:lastModifiedBy>Admin</cp:lastModifiedBy>
  <dcterms:modified xsi:type="dcterms:W3CDTF">2019-01-23T06:09:00Z</dcterms:modified>
  <cp:revision>2</cp:revision>
  <dc:subject/>
  <dc:title/>
</cp:coreProperties>
</file>