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ешение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Гламаздинского сельсовета,  Хомутовского района Курской области от 29.04.2016г. № 10/39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 утверждении Порядка предоставления порубочного билета и (или) разрешения на пересадку деревьев и кустарников» на территории Гламаздинского сельсовета Хомутовского района Курской обла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B05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новление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новление Администрации Гламаздинского сельсовета Хомутов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6 .02. 2013      №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>»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 w:eastAsia="ar-SA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ешение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в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465263222010001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lineRule="auto" w:line="240" w:before="0" w:after="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1:00Z</dcterms:created>
  <dc:creator>Admin</dc:creator>
  <dc:description/>
  <cp:keywords/>
  <dc:language>en-US</dc:language>
  <cp:lastModifiedBy>Admin</cp:lastModifiedBy>
  <dcterms:modified xsi:type="dcterms:W3CDTF">2019-01-18T11:41:00Z</dcterms:modified>
  <cp:revision>2</cp:revision>
  <dc:subject/>
  <dc:title/>
</cp:coreProperties>
</file>