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EEEEEE" w:val="clear"/>
        </w:rPr>
        <w:t>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EEEEEE" w:val="clear"/>
        </w:rPr>
      </w:r>
    </w:p>
    <w:p>
      <w:pPr>
        <w:pStyle w:val="Normal"/>
        <w:shd w:fill="FFFFFF" w:val="clear"/>
        <w:ind w:left="5805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0" w:after="0"/>
        <w:ind w:left="5103" w:firstLine="567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before="0" w:after="0"/>
        <w:ind w:left="5103" w:firstLine="567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оставления Администрацией Гламаздинского сельсовета Хомутовского района Кур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Выдач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овершеннолетним лицам, достигши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 лет,  разрешения на вступление в бра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 достижения брачного возраста»</w:t>
      </w:r>
    </w:p>
    <w:p>
      <w:pPr>
        <w:pStyle w:val="Normal"/>
        <w:shd w:fill="FFFFFF" w:val="clear"/>
        <w:spacing w:before="0" w:after="0"/>
        <w:ind w:left="5103" w:firstLine="567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5103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х для предоставления  муниципальной  услуги, подлежащих представлению заявителем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1. Документ, удостоверяющий личность заявителя;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кумент, подтверждающий наличие других уважительных причин для получения разрешения на вступление в брак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4:00Z</dcterms:created>
  <dc:creator>Admin</dc:creator>
  <dc:description/>
  <cp:keywords/>
  <dc:language>en-US</dc:language>
  <cp:lastModifiedBy>Admin</cp:lastModifiedBy>
  <dcterms:modified xsi:type="dcterms:W3CDTF">2019-01-18T11:44:00Z</dcterms:modified>
  <cp:revision>2</cp:revision>
  <dc:subject/>
  <dc:title/>
</cp:coreProperties>
</file>