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иложение №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мазди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О бюджете Гламаздинского сельсовета на 2011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«20» декабря    2010  года № 3/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ложение №8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мазди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О бюджете Гламаздинского сельсовета на 2011 год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«20» декабря    2010  года № 3/3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0"/>
        </w:rPr>
        <w:t>Программа муниципальных гарантий</w:t>
      </w:r>
    </w:p>
    <w:p>
      <w:pPr>
        <w:pStyle w:val="Heading3"/>
        <w:rPr>
          <w:sz w:val="20"/>
        </w:rPr>
      </w:pPr>
      <w:r>
        <w:rPr>
          <w:sz w:val="20"/>
        </w:rPr>
        <w:t>Гламаздинского сельсовета  на 2011  г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1.1. Перечень подлежащих предоставлению муниципальных гарантий  в 2011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/>
        <w:t>по возможным гарантийным случаям, в 2011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KarVN</dc:creator>
  <dc:description/>
  <cp:keywords/>
  <dc:language>en-US</dc:language>
  <cp:lastModifiedBy>Customer</cp:lastModifiedBy>
  <cp:lastPrinted>2010-01-19T21:11:00Z</cp:lastPrinted>
  <dcterms:modified xsi:type="dcterms:W3CDTF">2010-12-21T11:38:00Z</dcterms:modified>
  <cp:revision>26</cp:revision>
  <dc:subject/>
  <dc:title/>
</cp:coreProperties>
</file>