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Гламаздинского сельсовета Хомутовского района</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Курской област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 </w:t>
      </w:r>
      <w:r>
        <w:rPr>
          <w:rFonts w:eastAsia="Times New Roman" w:cs="Times New Roman" w:ascii="Times New Roman" w:hAnsi="Times New Roman"/>
          <w:sz w:val="18"/>
          <w:szCs w:val="24"/>
          <w:lang w:eastAsia="ar-SA"/>
        </w:rPr>
        <w:t>63 от «21» ноября 2018 г.)</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оект</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 xml:space="preserve">                       «__»___________ 2018 г.</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w:t>
      </w:r>
      <w:r>
        <w:rPr>
          <w:rFonts w:eastAsia="Times New Roman" w:cs="Times New Roman" w:ascii="Times New Roman" w:hAnsi="Times New Roman"/>
          <w:sz w:val="24"/>
          <w:szCs w:val="24"/>
          <w:lang w:eastAsia="ru-RU"/>
        </w:rPr>
        <w:t xml:space="preserve">из земель сельскохозяйственного назначения, </w:t>
      </w:r>
      <w:r>
        <w:rPr>
          <w:rFonts w:cs="Times New Roman" w:ascii="Times New Roman" w:hAnsi="Times New Roman"/>
          <w:sz w:val="24"/>
          <w:szCs w:val="24"/>
        </w:rPr>
        <w:t>находящегося в собственности муниципального образования «Гламаздинский сельсовет» Хомутовского района Курской области, с кадастровым номером 46:26:000000:847, площадью 492000 +/- 6137 кв.м., разрешенное использование – для сельскохозяйственного производства. Адрес: установлен относительно ориентира, расположенного в границах участка. Почтовый адрес ориентира: Курская область, р-н Хомутовский, Гламаздинский сельсовет, СХК «Гламаздинский», (далее – земельный учас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 в аукционе по аренде зем. уч-ка к.н. 46:26:000000:847 в Гламаздинском с/с, согласно   договору    о   задатке   от   «__» _________ 2018 г. №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Гламаздинского сельсовета Хомутовского района Курской области)</w:t>
      </w:r>
      <w:r>
        <w:rPr>
          <w:rFonts w:cs="Times New Roman" w:ascii="Times New Roman" w:hAnsi="Times New Roman"/>
          <w:sz w:val="24"/>
          <w:szCs w:val="24"/>
          <w:lang w:eastAsia="ar-SA"/>
        </w:rPr>
        <w:t xml:space="preserve"> в течение тре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на право заключения договора аренды земельного участка, указанного    в   п. 1.1.        Договора,   опубликовано        в    газете    «Районные новости»     от «23» ноября 2018 г. № 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19» декабря 2018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етный сче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ежном поручении имени (наименования) заявителя, за которого вносится задаток.</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е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е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е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е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е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е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е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е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енный победителем или единственным участником аукциона, с которым заключается договор аренды земельного участка, засчитывается в сче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е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ета Заявителя для возврата внесе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е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 / 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е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ный (лицевой) счет: ______________ в 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Viktor</cp:lastModifiedBy>
  <dcterms:modified xsi:type="dcterms:W3CDTF">2018-11-22T14:01:00Z</dcterms:modified>
  <cp:revision>105</cp:revision>
  <dc:subject/>
  <dc:title/>
</cp:coreProperties>
</file>