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4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ФНС России________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.2. Федерального закона от 27.07.2010 №210-ФЗ «Об организации предоставления государственных и муниципальных услуг» прошу представить </w:t>
      </w:r>
      <w:r>
        <w:rPr>
          <w:rFonts w:cs="Times New Roman" w:ascii="Times New Roman" w:hAnsi="Times New Roman"/>
          <w:sz w:val="28"/>
          <w:szCs w:val="28"/>
          <w:u w:val="single"/>
        </w:rPr>
        <w:t>сведения о постановке заявителя на учет в налоговом орган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ю Гламаздинского _ сельсовет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Хомутов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для направления ответа на межведомственный запрос: Курская область, Хомутовский район, Гламаздинский сельсовет, с.Гламаздино, 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dcterms:modified xsi:type="dcterms:W3CDTF">2017-07-19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