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ГЛАМАЗД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МУТОВ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2 марта 2024г. № 34/167-3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Гламазд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Об отчёте Главы муниципального образования «Гламаздинский сельсовет» Хомутовского района о результатах деятельности Администрации  Гламаздинского сельсовета Хомутовского района  за 2023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и обсудив представленный Главой Гламаздинского сельсовета Хомутовского района О.А. Козодаевой отчет о результатах деятельности Администрации Гламаздинский сельсовета Хомутовского района за 2023 год, в соответствии с Уставом муниципального образования «Гламаздинский сельсовет» Хомутовского района Курской области, Собрание депутатов Гламаздинского сельсовета Хомутовского района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ёт Главы Гламаздинского сельсовета Хомутовского района  О.А.Козодаевой о результатах деятельности Администрации Гламаздинского сельсовета Хомутовского района за 2023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деятельность Администрации Гламаздинского сельсовета Хомутовского района за 2023 год –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принятия и подлежит размещению на официальном сайте  администрации Гламаздинского сельсовета Хомутовского района Кур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мазд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мутовского района                                                 М.Н.Залюб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ламаздинского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мутовского района                                                  О.А.Козодаев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ламаздинского сельсовета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омутовского района 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>от  12.03.2023г. № 34/167-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29:00Z</dcterms:created>
  <dc:creator>Пользователь</dc:creator>
  <dc:description/>
  <cp:keywords/>
  <dc:language>en-US</dc:language>
  <cp:lastModifiedBy>User</cp:lastModifiedBy>
  <cp:lastPrinted>2024-03-12T09:13:00Z</cp:lastPrinted>
  <dcterms:modified xsi:type="dcterms:W3CDTF">2024-03-12T06:18:00Z</dcterms:modified>
  <cp:revision>18</cp:revision>
  <dc:subject/>
  <dc:title/>
</cp:coreProperties>
</file>