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Гламаздинского сельсовета Хомутов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бюджете Гламаздинского сельсовета Хомутовского района Курской област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 на плановый период 2015 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_24 декабря 2013 года №11/204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08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Гламаздинского сельсовета Хомутов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О бюджете Гламаздинского сельсовета Хомутовского района Курской област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14 г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т _24 декабря 2013 года №11/204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муниципального образования</w:t>
      </w:r>
    </w:p>
    <w:p>
      <w:pPr>
        <w:pStyle w:val="Heading3"/>
        <w:rPr/>
      </w:pPr>
      <w:r>
        <w:rPr/>
        <w:t xml:space="preserve"> </w:t>
      </w:r>
      <w:r>
        <w:rPr/>
        <w:t>на плановый период 2015 и 201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 в 2015-2016 годах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Курской области по возможным гарантийным случаям, в 2015-2016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15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16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2:00Z</dcterms:created>
  <dc:creator>KarVN</dc:creator>
  <dc:description/>
  <cp:keywords/>
  <dc:language>en-US</dc:language>
  <cp:lastModifiedBy>Customer</cp:lastModifiedBy>
  <cp:lastPrinted>2013-12-25T22:13:00Z</cp:lastPrinted>
  <dcterms:modified xsi:type="dcterms:W3CDTF">2013-12-25T18:14:00Z</dcterms:modified>
  <cp:revision>18</cp:revision>
  <dc:subject/>
  <dc:title/>
</cp:coreProperties>
</file>