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462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46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Гламаздинского сельсовета Хомутов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 О бюджете Гламаздинского сельсовета Хомутовского района Курской области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201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 на плановый период 2015 и 201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   24  декабря 2013 года №11/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15.15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Гламаздинского сельсовета Хомутов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 О бюджете Гламаздинского сельсовета Хомутовского района Курской област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а 2014 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  24  декабря 2013 года №11/2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 в 2014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Курской области по возможным гарантийным случаям, в 2014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2:00Z</dcterms:created>
  <dc:creator>KarVN</dc:creator>
  <dc:description/>
  <cp:keywords/>
  <dc:language>en-US</dc:language>
  <cp:lastModifiedBy>Customer</cp:lastModifiedBy>
  <cp:lastPrinted>2013-12-25T22:12:00Z</cp:lastPrinted>
  <dcterms:modified xsi:type="dcterms:W3CDTF">2013-12-25T18:12:00Z</dcterms:modified>
  <cp:revision>19</cp:revision>
  <dc:subject/>
  <dc:title/>
</cp:coreProperties>
</file>