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едварительные итоги социально-экономического развития за 9 месяцев т.г. и прогноз ожидаемых итогов за 2020 год по Гламаздинскому  сельсов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911"/>
        <w:gridCol w:w="1614"/>
        <w:gridCol w:w="129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и </w:t>
            </w:r>
          </w:p>
          <w:p>
            <w:pPr>
              <w:pStyle w:val="Normal"/>
              <w:jc w:val="center"/>
              <w:rPr/>
            </w:pPr>
            <w:r>
              <w:rPr/>
              <w:t>9-ти месяцев 2020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ожидаемых итогов за 2020 г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товарной продукции сельского хозяй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9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 53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работной пла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9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58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занятых в экономик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результ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были+,убытки-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2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3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го предпринимательства и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мутовского района                                    С.О.Фома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12:00Z</dcterms:created>
  <dc:creator>Пользователь1</dc:creator>
  <dc:description/>
  <cp:keywords/>
  <dc:language>en-US</dc:language>
  <cp:lastModifiedBy>User</cp:lastModifiedBy>
  <cp:lastPrinted>2018-11-09T15:05:00Z</cp:lastPrinted>
  <dcterms:modified xsi:type="dcterms:W3CDTF">2020-11-11T12:42:00Z</dcterms:modified>
  <cp:revision>45</cp:revision>
  <dc:subject/>
  <dc:title>Итоги социально-экономического развития за 9 месяцев т</dc:title>
</cp:coreProperties>
</file>